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Форма утвержде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 апреля 2018 г. N 457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186"/>
      <w:bookmarkStart w:id="1" w:name="P186"/>
      <w:bookmarkEnd w:id="1"/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Бичурский район»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В.В. Смолин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ConsPlusNonformat"/>
        <w:tabs>
          <w:tab w:val="clear" w:pos="708"/>
          <w:tab w:val="left" w:pos="13325" w:leader="none"/>
        </w:tabs>
        <w:ind w:right="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ата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СТРАНЕНИЮ НЕДОСТАТКОВ, ВЫЯВЛЕННЫХ В ХОДЕ НЕЗАВИСИМО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КАЧЕСТВА УСЛОВИЙ ОКАЗАНИЯ УСЛУГ МБОУ ДО «БИЧУРСКИЙ ДДТ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ДОПОЛНИТЕЛЬНОГО ОБРАЗОВА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0 г.г.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7"/>
        <w:gridCol w:w="2835"/>
        <w:gridCol w:w="283"/>
        <w:gridCol w:w="851"/>
        <w:gridCol w:w="142"/>
        <w:gridCol w:w="141"/>
        <w:gridCol w:w="1560"/>
        <w:gridCol w:w="708"/>
        <w:gridCol w:w="2268"/>
        <w:gridCol w:w="142"/>
        <w:gridCol w:w="284"/>
        <w:gridCol w:w="141"/>
        <w:gridCol w:w="142"/>
        <w:gridCol w:w="1701"/>
        <w:gridCol w:w="567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срок реализации мероприятия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(с указанием фамилии, имени, отчества и должности)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220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ходе реализации мероприятия </w:t>
            </w:r>
            <w:hyperlink w:anchor="P29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анные меры по устранению выявленных недостатков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right="-48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</w:t>
            </w:r>
          </w:p>
          <w:p>
            <w:pPr>
              <w:pStyle w:val="ConsPlusNormal"/>
              <w:ind w:right="-9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2" w:right="-487"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42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. </w:t>
            </w:r>
          </w:p>
          <w:p>
            <w:pPr>
              <w:pStyle w:val="Style18"/>
              <w:ind w:left="-284" w:right="849" w:hanging="0"/>
              <w:jc w:val="center"/>
              <w:rPr/>
            </w:pPr>
            <w:r>
              <w:rPr>
                <w:rFonts w:eastAsia="Times New Roman"/>
                <w:szCs w:val="24"/>
              </w:rPr>
              <w:t xml:space="preserve">                   </w:t>
            </w:r>
            <w:r>
              <w:rPr>
                <w:sz w:val="32"/>
                <w:szCs w:val="32"/>
                <w:lang w:val="en-US"/>
              </w:rPr>
              <w:t>I</w:t>
            </w:r>
            <w:r>
              <w:rPr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 xml:space="preserve">Открытость и доступность информации об организации  социальной сферы  </w:t>
            </w:r>
            <w:r>
              <w:rPr>
                <w:b/>
                <w:sz w:val="28"/>
                <w:szCs w:val="28"/>
              </w:rPr>
              <w:t>91,9 б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информации о деятельности организации социальной сферы, размещенной на общедоступных информационных ресурсах, ее содержанию и порядку (форме), установленным нормативными правовыми актами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 балл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Своевременное обновление информации на информационных стендах и официальном сайте ОО в соответствие с установленными правовыми актам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2 Повысить качество содержания информации, актуализация информации  на сайте учреждения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 Обновление достоверной и актуальной информации о деятельности организации еженедельно с описанием основных событий, новостей учреждения с видео и фото файлами.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  <w:tab/>
              <w:t>Разместить информацию о результатах независимой оценки качества образования в учреждени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  <w:tab/>
              <w:t>В зависимости от изменений в общий порядок предоставления образовательных услуг в сфере дополнительного образования потребителям разместить на стендах учреждения доступную информацию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новления информ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2.201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новления информ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2.2018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МБОУ ДО «Бичурский ДДТ» Селиванова Н.П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о качество содержания информации, актуализация информации  на сайте учреждения.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овляется достоверная  и актуальная  информации о деятельности организации еженедельно с описанием основных событий, новостей учреждения с видео и фото файлами.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а информация о результатах независимой оценки качества образования в учреждени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в течение года.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новления информаци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12.2018г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9г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на официальном сайте организации социальной сферы информации о дистанционных способах обратной связи и взаимодействия с получателями услуг и их  функционирование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90 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Совершенствование  мероприятий по повышению доступности взаимодействия учреждения с гражданами по телефону, по электронной почте, с помощью иных электронных источников, через сайты организации, сайты педагогов учреждения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МБОУ ДО «Бичурский ДДТ» Селиванова Н.П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сайте организации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do-dd.buryatschol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  имеется открытый доступ ко всей информации, имеется возможность оставить свои отзывы о работе учреждения.   На информационных стендах размещена информация по  взаимодействию с учащимися их родителями, указаны телефоны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электронной почты для документооборота и взаимодействия с получателями услуг. 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 основе в течении учебного года</w:t>
            </w:r>
          </w:p>
        </w:tc>
      </w:tr>
      <w:tr>
        <w:trPr/>
        <w:tc>
          <w:tcPr>
            <w:tcW w:w="14742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. Комфортность условий предоставления услуг, в том числе время ожидания предоставления услуг   49,9 б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 организации социальной сферы  комфортных условий для предоставления услуг  (перечень параметров комфортных условий устанавливается в ведомственном нормативном акте уполномоченного федерального органа исполнительной власти об утверждении  показателей независимой оценки- по итогам НОК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 балл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3" w:name="OLE_LINK2"/>
            <w:bookmarkStart w:id="4" w:name="OLE_LINK2"/>
            <w:bookmarkEnd w:id="4"/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 Оснащение и благоустройство</w:t>
              <w:br/>
              <w:t>объектов и территории ДДТ в соответствии с современными</w:t>
              <w:br/>
              <w:t>требованиями безопасности и комфортности, установленными</w:t>
              <w:br/>
              <w:t>действующими санитарно-эпидемиологическими правилами и нормативами и правилами пожарной безопасност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(Организация мероприятий по работе специалистов с обучающимися ДДТ  (беседы, круглые столы, тренинги и т.д.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5" w:name="OLE_LINK2"/>
            <w:bookmarkStart w:id="6" w:name="OLE_LINK2"/>
            <w:bookmarkEnd w:id="6"/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8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 «Бичурский ДДТ» Тимофеева Н.В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ны и проведены мероприятия  по обеспечению безопасного и комфортного пребывания обучающих. Заключены договоры с органами противопожарной безопасности в соответствии с  требованиями пожарной безопасности, нормами    Сан.Пин. Договор с ГБУЗ «Бичурская ЦРБ» «О взаимодействии при проведении массовых мероприятий», « О прохождении ежегодных обязательных мед.осмотров пед. работников».  Заключен договор с СЭС «О проведении дезинсекции, дератизации»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 договор с ООО «Бичурское ЖКХ»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ы профилактические мероприятия по охране здоровья обучающихся: ежегодный медосмотр обучающихся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ы мероприятия по летнему оздоровлению детей в детских оздоровительных лагерях и лагерях дневного пребывания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плановые учебные мероприятия по эвакуации обучающихся при пожаре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безопасности организованы мероприятия по страхованию обучающихся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беседы с обучающимися о технике безопасности при занятиях физической культурой и спортом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м составом проведены мероприятия с обучающимися, направленные на формирование здорового образа жизни (тематические беседы о ведении ЗОЖ, организована встреча с психологом, акция «Мы против табака и наркотиков!» и т.д.)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ы и проводятся мероприятия с детьми, попавшими в трудную жизненную ситуацию (учебно-тренировочные занятия, физкультурно-спортивные, беседы с тренерами – преподавателями, приняли участие в акции «Помоги детям собраться в школу»)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8г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раза в год (январь, октябрь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авгус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лану учебной эвакуаци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9г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, согласно плану воспитательных работ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олучателей услуг, удовлетворенных комфортностью предоставления услуг организацией социальной сферы (в % от общего числа опрошенных получателей услуг)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7 балл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Обновление  материально-технической базы и информационного обеспечения учрежден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8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 «Бичурский ДДТ» Тимофеева Н.В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удован  кабинет для работы детей в группах по туризму, краеведению ( изготовлен участок- «стенка», туристическое снаряжение  для пополнения и закрепления знаний, умений туристических навыков.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а новая мебель –выставочный шкаф для размещения кубков, грамот, методической литературы, материал для декоративно-прикладного творчеств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8г</w:t>
            </w:r>
          </w:p>
        </w:tc>
      </w:tr>
      <w:tr>
        <w:trPr/>
        <w:tc>
          <w:tcPr>
            <w:tcW w:w="14742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III. Доступность услуг для инвалидов-  0   б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помещений организации социальной сферы и прилегающей к ней территор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учетом доступности для инвалидов -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 балл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Начать работу по оборудованию помещений организации и прилегающей к ней территории с учетом доступности для инвалидов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 Выполнить текущий ремонт помещения.</w:t>
            </w:r>
          </w:p>
          <w:p>
            <w:pPr>
              <w:pStyle w:val="ConsPlusNormal"/>
              <w:ind w:left="-204"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3 Изготовить пандус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4 Разработать и согласовать общую образовательную адаптированную программу по работе в учреждении с детьми инвалидами и детьми с ОВЗ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right="2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 Педагогам, планирующим работать с детьми с ОВЗ до 31.10.2019г. пройти повышение квалификации на базе БРИОП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7.2019г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19г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2019г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 «Бичурский ДДТ» Тимофеева Н.В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ДДТ, запланированные к работе с детьми с ОВЗ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выполне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н пандус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 учреждения адаптирован версией для слабовидящих 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7.2019г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17г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19г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19г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.10.2019г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 организации социальной сферы условий доступности, позволяющ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алидам получать услуги наравне с другими-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  балл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 Разработать  адаптированную программу для работы с детям с ограниченными возможностями, инвалидами. 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 Провести обучение пед.состава по особенностями психологии, возрастной психологии при работе с детьми данной категории. 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.12.2019г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сентября 2020г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 «Бичурский ДДТ» Тимофеева Н.В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ДДТ, заместитель директора Селиванова Н.П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ы и проведены дополнительные занятия с педагогическим составом по особенностям работы с детьми инвалидам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ан план обучения пед. состава по прохождению курсов по повышению квалификации с детьми данной категории. 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8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2019г- сентябрь 2020г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олучателей услуг, удовлетворенных доступностью услуг для инвалидов (в %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общего числа опрошенных получателей услуг – инвалидов) -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 бал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Начать работу по созданию условий доступности, позволяющих инвалидам получать услуги наравне с други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 Разместить на стендах  информацию, доступную для инвалидов по зре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3 Организовать и провести дополнительные учебные занятия  с педагогическим составом по особенностям работы с детьми инвалид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.09.2019г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20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 «Бичурский ДДТ» Тимофеева Н.В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ана общая  адаптированная программа дополнительного образования с детьми с ограниченными возможностями.  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9г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20г</w:t>
            </w:r>
          </w:p>
        </w:tc>
      </w:tr>
      <w:tr>
        <w:trPr/>
        <w:tc>
          <w:tcPr>
            <w:tcW w:w="14742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. Доброжелательность, вежливость работников организации социальной сферы -  99,78  б.</w:t>
            </w:r>
          </w:p>
        </w:tc>
      </w:tr>
      <w:tr>
        <w:trPr>
          <w:trHeight w:val="45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олучателей услуг, удовлетворенных доброжелательностью, вежливостью работников организации социальной сферы, обеспечивающих первичный контакт и информирование получателя услуги при непосредственном обращении в организацию социальной сферы (в % от общего числа опрошенных получателей услуг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  99,7 балл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Совершенствовать и поддерживать на высоком уровне доброжелательность и  вежливость работников, обеспечивающих первичный контакт с потребителями  услу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2 Повышать профессиональный уровень всего состава учреждения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в течение учебного год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работники ДДТ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ли обучение по повышению квалификации 9 педагогов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тренинги, мастер-классы для педагогов с целью повышения профессионального мастерства.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й 2019г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в течение учебного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ind w:righ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олучателей услуг, удовлетворенных доброжелательностью, вежливостью работников организации социальной сферы, обеспечивающих непосредственно оказание услуги при обращении в организацию социальной сферы (в % от общего числа опрошенных получателей услуг) -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  баллов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Совершенствовать и поддерживать на высоком уровне доброжелательность и вежливость работников, обеспечивающих непосредственное оказание услуги с потребителями услу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 Провести мероприятия, направленные на повышение профессионализма, компетентности и соблюдение профессиональной этики педагогических работ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сти тренинги, деловые игры, мастер-классы для педагогов с целью повышения профессионального мастер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в течение учебного год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, апрель, май 2019г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работники ДДТ, директор , зам директо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ли обучение по повышению квалификации 9 педагогов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тренинги, мастер-классы для педагогов с целью повышения профессионального мастерства.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-май 2019г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в течение учебного год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, апрель, май 2019г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олучателей услуг, удовлетворенных доброжелательностью, вежливостью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ников организации социальной сферы при использовании дистанционных форм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я (в % от общего числа опрошенных получателей услуг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 99,5  баллов.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ind w:right="84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Совершенствовать и поддерживать на высоком уровне доброжелательность и вежливость работников, обеспечивающих контакт с потребителями услуг при использовании дистанционных форм взаимодейств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 Повышать профессиональный уровень всего состава учреждения при оказании услуг посредством дистанционного вида связи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в течение учебного год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в течение учебного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Н.П. Селиванов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Н.П. Селиванова, все педагоги ДД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мероприятия, направленные на повышение профессионализма, компетентности и соблюдение профессиональной этики педагогических работников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абрь 2018г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19г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9г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9г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8г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19г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9г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9г</w:t>
            </w:r>
          </w:p>
        </w:tc>
      </w:tr>
      <w:tr>
        <w:trPr/>
        <w:tc>
          <w:tcPr>
            <w:tcW w:w="14742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. Удовлетворенность условиями оказания услуг- 99,5  б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Cs w:val="24"/>
              </w:rPr>
              <w:t xml:space="preserve">- Доля получателей услуг, которые готовы рекомендовать организацию социальной сферы родственникам и знакомым (могли бы ее рекомендовать, если бы была возможность выбора организации социальной сферы) (в % от общего числа опрошенных получателей услуг) -   </w:t>
            </w:r>
            <w:r>
              <w:rPr>
                <w:b/>
                <w:szCs w:val="24"/>
              </w:rPr>
              <w:t>99,7 баллов.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 Совершенствовать работу по информатизации получателей услуг о деятельности учреждения, планируемых мероприятиях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в течение учебного год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Н.В. Тимофеева, заместитель директора Н.П. Селиванова 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ли обучение по повышению квалификации 9 педагогов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тренинги, мастер-классы для педагогов с целью повышения профессионального мастерства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 2019г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олучателей услуг, удовлетворенных организационными условиями предоставления услуг (в % от общего числа опрошенных получателей услуг) -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 баллов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 Рассмотреть вопросы о внедрении иных способов и методов планирования общих мероприятий на учебный год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2 Проведение анализа по выполненным пунктам плана мероприятий и внедрение новых форм работы с потребителями услуг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9г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итогам проведенных мероприятий. (плановых, внеплановых)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Н.В. Тимофеева, заместитель директора Н.П. Селиванов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Н.В. Тимофеева, заместитель директора Н.П. Селиванова., методист Н.А. Иванов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ы новые формы работы с потребителями услуг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9г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проведенных мероприятий. (плановых, внеплановых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олучателей услуг, удовлетворенных в целом условиями оказания  услуг в организации социальной сферы (в % от общего числа опрошенных получателей услуг) -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5 бал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 Совершенствование деятельности учреждени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Н.В. Тимофеева, заместитель директора Н.П. Селиванова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ы новые формы работы с потребителями услуг ( в частности работа с дошкольными учреждениями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9г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/>
      </w:pPr>
      <w:bookmarkStart w:id="7" w:name="P296"/>
      <w:bookmarkEnd w:id="7"/>
      <w:r>
        <w:rPr>
          <w:rFonts w:cs="Times New Roman" w:ascii="Times New Roman" w:hAnsi="Times New Roman"/>
          <w:sz w:val="28"/>
          <w:szCs w:val="28"/>
        </w:rPr>
        <w:t xml:space="preserve">&lt;1&gt; Разделы плана формируются в соответствии с критериями независимой оценки качества, установленным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"Основы законодательства Российской Федерации о культуре", федеральными законами "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социальной защи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нвалидов в Российской Федерации", "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 основах охран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доровья граждан в Российской Федерации", "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 образова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оссийской Федерации", "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 основа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го обслуживания граждан в Российской Федерации".</w:t>
      </w:r>
    </w:p>
    <w:p>
      <w:pPr>
        <w:pStyle w:val="ConsPlusNormal"/>
        <w:spacing w:before="220" w:after="0"/>
        <w:ind w:firstLine="540"/>
        <w:jc w:val="both"/>
        <w:rPr/>
      </w:pPr>
      <w:bookmarkStart w:id="8" w:name="P297"/>
      <w:bookmarkEnd w:id="8"/>
      <w:r>
        <w:rPr>
          <w:rFonts w:cs="Times New Roman" w:ascii="Times New Roman" w:hAnsi="Times New Roman"/>
          <w:sz w:val="28"/>
          <w:szCs w:val="28"/>
        </w:rPr>
        <w:t xml:space="preserve">&lt;2&gt; </w:t>
      </w:r>
      <w:hyperlink w:anchor="P2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ф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Сведения о ходе реализации мероприятия" заполняется на официальном сайте для размещения информации о государственных и муниципальных учреждениях в информационно-телекоммуникационной сети "Интернет"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-dd.buryatschol.ru/" TargetMode="External"/><Relationship Id="rId3" Type="http://schemas.openxmlformats.org/officeDocument/2006/relationships/hyperlink" Target="consultantplus://offline/ref=E542F1686544D5531D3DB68D7EB11037DE6E965D372FB7EFD1D9C67A2DXAJEN" TargetMode="External"/><Relationship Id="rId4" Type="http://schemas.openxmlformats.org/officeDocument/2006/relationships/hyperlink" Target="consultantplus://offline/ref=E542F1686544D5531D3DB68D7EB11037DE6F90563F25B7EFD1D9C67A2DXAJEN" TargetMode="External"/><Relationship Id="rId5" Type="http://schemas.openxmlformats.org/officeDocument/2006/relationships/hyperlink" Target="consultantplus://offline/ref=E542F1686544D5531D3DB68D7EB11037DE6F90583021B7EFD1D9C67A2DXAJEN" TargetMode="External"/><Relationship Id="rId6" Type="http://schemas.openxmlformats.org/officeDocument/2006/relationships/hyperlink" Target="consultantplus://offline/ref=E542F1686544D5531D3DB68D7EB11037DE6F9058302EB7EFD1D9C67A2DXAJEN" TargetMode="External"/><Relationship Id="rId7" Type="http://schemas.openxmlformats.org/officeDocument/2006/relationships/hyperlink" Target="consultantplus://offline/ref=E542F1686544D5531D3DB68D7EB11037DE6E9B573720B7EFD1D9C67A2DXAJEN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8:36:00Z</dcterms:created>
  <dc:creator>OdnovorovaIG</dc:creator>
  <dc:description/>
  <cp:keywords/>
  <dc:language>en-US</dc:language>
  <cp:lastModifiedBy>ДДТ</cp:lastModifiedBy>
  <cp:lastPrinted>2019-10-31T10:45:00Z</cp:lastPrinted>
  <dcterms:modified xsi:type="dcterms:W3CDTF">2019-10-31T04:55:00Z</dcterms:modified>
  <cp:revision>20</cp:revision>
  <dc:subject/>
  <dc:title/>
</cp:coreProperties>
</file>